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</w:t>
      </w:r>
    </w:p>
    <w:p>
      <w:pPr>
        <w:pStyle w:val="Normal"/>
        <w:jc w:val="right"/>
        <w:rPr/>
      </w:pPr>
      <w:r>
        <w:rPr/>
        <w:t>Pd.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ROMEO AND JULIET</w:t>
      </w:r>
      <w:r>
        <w:rPr>
          <w:sz w:val="28"/>
        </w:rPr>
        <w:t>: Act III Reading and Study Gui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</w:rPr>
        <w:t>I. VOCABULARY</w:t>
      </w:r>
      <w:r>
        <w:rPr/>
        <w:t xml:space="preserve">: Be able to define the following words and understand them when they appear in </w:t>
      </w:r>
    </w:p>
    <w:p>
      <w:pPr>
        <w:pStyle w:val="Normal"/>
        <w:ind w:left="720" w:firstLine="720"/>
        <w:rPr/>
      </w:pPr>
      <w:r>
        <w:rPr/>
        <w:t xml:space="preserve">      </w:t>
      </w:r>
      <w:r>
        <w:rPr/>
        <w:t>the play.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banishment _________________________________________________________________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dexterity ____________________________________________________________________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idolatry _______________________________________________________________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concile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ile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ickle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gallant 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I. LITERARY TERMS</w:t>
      </w:r>
      <w:r>
        <w:rPr/>
        <w:t>: Be able to define each term and apply each term to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lusion: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xample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limax: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ramatic structure: 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symbol: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xample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I.  Questions</w:t>
      </w:r>
      <w:r>
        <w:rPr/>
        <w:t>: answer the following questions.</w:t>
      </w:r>
    </w:p>
    <w:p>
      <w:pPr>
        <w:pStyle w:val="Normal"/>
        <w:rPr/>
      </w:pPr>
      <w:r>
        <w:rPr>
          <w:i/>
          <w:iCs/>
          <w:u w:val="single"/>
        </w:rPr>
        <w:t>Scene 1</w:t>
      </w:r>
      <w:r>
        <w:rPr/>
        <w:t>:</w:t>
      </w:r>
    </w:p>
    <w:p>
      <w:pPr>
        <w:pStyle w:val="Normal"/>
        <w:rPr/>
      </w:pPr>
      <w:r>
        <w:rPr/>
        <w:t>1.  At the beginning of the scene, why does Benvolio think that there will be a f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does Mercutio accuse Benvolio of in lines 15-3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en Tybalt and Mercutio first begin arguing, what does Benvolio try to them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does Tybalt call Rome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y won’t Romeo fight Tybal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at does Mercutio think is the reason Romeo refuses to fight?</w:t>
      </w:r>
    </w:p>
    <w:p>
      <w:pPr>
        <w:pStyle w:val="Normal"/>
        <w:rPr/>
      </w:pPr>
      <w:r>
        <w:rPr/>
        <w:t>7.  Why does Mercutio keep repeating, “A plague o’ both your houses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at does Romeo say that Juliet’s love has done to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y does Romeo call himself “fortune’s fool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When Benvolio relates to the Prince what happened, what does he say Romeo tried to before Mercutio was </w:t>
      </w:r>
    </w:p>
    <w:p>
      <w:pPr>
        <w:pStyle w:val="Normal"/>
        <w:rPr/>
      </w:pPr>
      <w:r>
        <w:rPr/>
        <w:t xml:space="preserve">       </w:t>
      </w:r>
      <w:r>
        <w:rPr/>
        <w:t>ki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What does Lady Capulet accuse Benvolio of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What is Romeo’s punishment for killing Tybal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Scene 2</w:t>
      </w:r>
      <w:r>
        <w:rPr/>
        <w:t>:</w:t>
      </w:r>
    </w:p>
    <w:p>
      <w:pPr>
        <w:pStyle w:val="Normal"/>
        <w:rPr/>
      </w:pPr>
      <w:r>
        <w:rPr/>
        <w:t>13.  Why is Juliet so impatient for the nurse to retu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Describe Juliet’s rapidly changing attitudes toward Romeo in this sc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What piece of news has upset Juliet the mo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What does the nurse promise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Scene 3</w:t>
      </w:r>
      <w:r>
        <w:rPr/>
        <w:t>:</w:t>
      </w:r>
    </w:p>
    <w:p>
      <w:pPr>
        <w:pStyle w:val="Normal"/>
        <w:rPr/>
      </w:pPr>
      <w:r>
        <w:rPr/>
        <w:t>17.  Explain Romeo’s reaction to the news of his ba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Romeo tells Friar Laurence that the priest cannot know or understand how Romeo feels.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What argument does Friar Laurence use to prevent Romeo from killing him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What does the nurse give to Rome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Scene 4</w:t>
      </w:r>
      <w:r>
        <w:rPr/>
        <w:t>:</w:t>
      </w:r>
    </w:p>
    <w:p>
      <w:pPr>
        <w:pStyle w:val="Normal"/>
        <w:rPr/>
      </w:pPr>
      <w:r>
        <w:rPr/>
        <w:t>21.  What does Capulet tell his wife to say to Juli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Scene 5</w:t>
      </w:r>
      <w:r>
        <w:rPr/>
        <w:t>:</w:t>
      </w:r>
    </w:p>
    <w:p>
      <w:pPr>
        <w:pStyle w:val="Normal"/>
        <w:rPr/>
      </w:pPr>
      <w:r>
        <w:rPr/>
        <w:t>22.  As Romeo is preparing to leave Juliet, what argument does she use to convince him to st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Later, why does Juliet think Romeo should le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Just as Romeo is about to descend the rope ladder and leave Juliet, what does Juliet say about the way Romeo loo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Why does Lady Capulet think Juliet is cry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When Lady Capulet threatens to send someone to Mantua to poison Romeo, what does Juliet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 After Lady Capulet breaks the news about Paris, what is Juliet’s respon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 If Juliet’s mother does not arrange to delay the marriage, what will Juliet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 What is Capulet’s reaction to Juliet’s threa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 What is the nurse’s advice to Juli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 How does Juliet’s attitude toward the nurse ch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 What “scheme” does Juliet devise to get rid of the nurse and to get out of the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BodyTextIndent2">
    <w:name w:val="Body Text Indent 2"/>
    <w:basedOn w:val="Normal"/>
    <w:qFormat/>
    <w:pPr>
      <w:ind w:left="360" w:hanging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2:31:00Z</dcterms:created>
  <dc:creator> Lake Central School corp</dc:creator>
  <dc:description/>
  <cp:keywords/>
  <dc:language>en-US</dc:language>
  <cp:lastModifiedBy>cvarner</cp:lastModifiedBy>
  <cp:lastPrinted>2008-12-01T17:30:00Z</cp:lastPrinted>
  <dcterms:modified xsi:type="dcterms:W3CDTF">2008-12-01T22:31:00Z</dcterms:modified>
  <cp:revision>2</cp:revision>
  <dc:subject/>
  <dc:title>Name_______________________</dc:title>
</cp:coreProperties>
</file>